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8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MUNICIPAL DE SAÚDE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125.0075.2.315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_DdeLink__1058_1988637911"/>
            <w:r>
              <w:rPr>
                <w:sz w:val="20"/>
              </w:rPr>
              <w:t>3.3.90.30.26</w:t>
            </w:r>
            <w:bookmarkEnd w:id="0"/>
            <w:r>
              <w:rPr>
                <w:sz w:val="20"/>
              </w:rPr>
              <w:t xml:space="preserve">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188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189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87.2.327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3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331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13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1.10.301.0076.2.197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.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3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1"/>
        <w:gridCol w:w="5245"/>
        <w:gridCol w:w="1276"/>
        <w:gridCol w:w="295"/>
        <w:gridCol w:w="981"/>
        <w:gridCol w:w="1285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MÉDIO PORTE DA MARCA </w:t>
            </w:r>
            <w:r>
              <w:rPr>
                <w:b/>
                <w:bCs/>
                <w:sz w:val="18"/>
                <w:szCs w:val="18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UGEO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RENA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NAUL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SSA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RENAU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NAUL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UGEO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40" w:hRule="atLeast"/>
        </w:trPr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181.318,68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708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3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Nicole Ribeiro Lessa Cipria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a de Saúde</w:t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6.13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Saúde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46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